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10-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SEC. TEC. No. 39, NICOLAS BRAVO (28DST0039Z); SEC. TEC. No. 45, IGNACIO MANUEL ALTAMIRANO (28DST0045K) EN REYNOSA,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7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10-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7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abril de 2022, a las 13:00 hrs., partirán de reunión en el acceso principal del edificio de la Presidencia Municipal de Rey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7 de abril de 2022, a las 14: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9:30 hrs., del día 18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10-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7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2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9 de junio de 2022 </w:t>
      </w:r>
      <w:r>
        <w:rPr>
          <w:rFonts w:cs="DIN Pro Regular" w:ascii="DIN Pro Regular" w:hAnsi="DIN Pro Regular"/>
          <w:bCs/>
        </w:rPr>
        <w:t xml:space="preserve">y hasta el </w:t>
      </w:r>
      <w:r>
        <w:rPr>
          <w:rFonts w:cs="DIN Pro Regular" w:ascii="DIN Pro Regular" w:hAnsi="DIN Pro Regular"/>
          <w:b/>
          <w:lang w:val="en-US" w:eastAsia="en-US"/>
        </w:rPr>
        <w:t>15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7 de abril de 2022, a las 13:00 hrs., partirán de reunión en el acceso principal del edificio de la Presidencia Municipal de Reynosa.</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7 de abril de 2022, a las 14: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09:30 hrs., del día 18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1 de juni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8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10-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9:09:00Z</dcterms:created>
  <dc:creator>Jesus Armando Martinez Rodriguez</dc:creator>
  <dc:description/>
  <cp:keywords>Ethan</cp:keywords>
  <dc:language>en-US</dc:language>
  <cp:lastModifiedBy>MANUEL CEDILLO DIAZ</cp:lastModifiedBy>
  <cp:lastPrinted>2018-03-13T13:20:00Z</cp:lastPrinted>
  <dcterms:modified xsi:type="dcterms:W3CDTF">2022-04-06T19:09:00Z</dcterms:modified>
  <cp:revision>1</cp:revision>
  <dc:subject/>
  <dc:title>Ethan Frome</dc:title>
</cp:coreProperties>
</file>